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1845212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985502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04888782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